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1ZN           CWPROM.EXE / CWTXT.EXE / CWPROM_H.EXE          (C) 19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CWTXT.EXE is a text editor for creating a source file as inpu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or the program CWPROM.EXE. CWPROM.EXE generates from a text file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ary code for an EPROM (27C512) used in the CWPROMMER memory keyer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WTXT.EXE creates a file CWPROM.TXT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WPROM.EXE creates a binary file CWPROM.DAT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The program CWPROM_H.EXE can be used to listen to the morse cod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ntained in the CWPROM.DAT file at the computer (Output=speaker)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Questions, etc to: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F1ZN @OE9XPI    or e-mail: Michael.Daehne@t-online.de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3's es gd dx de DF1ZN Michael !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