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F1ZN           CWPROM.EXE / CWTXT.EXE / CWPROM_H.EXE          (C) 1995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as Programm CWTXT.EXE dient zum Erzeugen eines Textfiles zum Umwandeln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n Bin�rcode f�r eine Speichertaste mit EPROM. Das Programm pr�ft bei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er Eingabe bereits, ob das eingegebene Zeichen im Zeichenvorrat des Um-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wandelprogrammes vorhanden ist.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Es wird das File CWPROM.TXT erzeugt.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it diesem Textfile als Input erzeugt das Programm CWPROM.EXE dann ein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n�rfile CWPROM.DAT. Diese Daten k�nnen dann in das EPROM (27C512)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mmiert werden. Mit dem Programm CWPROM_H.EXE kann man sich die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im Datenfile gespeicherte Information am Rechner anh�ren.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ragen, Kritik und Anregungen bitte an: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</w:t>
      </w:r>
      <w:r>
        <w:rPr/>
        <w:t>DF1ZN @OE9XPI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73's es gd dx de DF1ZN Michael !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